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 в части безвозмездного принятия в государственную собственность Ульяновской области следующего объекта недвижимости: нежилое помещение, назначение: нежилое помещение, общая площадь 138,0 кв.м, количество этажей: 1, кадастровый номер 73:24:010208:37, адрес Российская Федерация, Ульяновская область, г. Ульяновск, р-н Железнодорожный, ул. 12 Сентября, д. 90, пом. 3-10,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ое недвижимое имущество планируется закрепить на праве оперативного управления за государственным учреждением здравоохранения Областной клинический онкологический диспансер (далее – Учреждение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емя расходов, связанных с материально-техническим обеспечением нежилого помещения будет нести Учрежд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не финансово-хозяйственной деятельности Учреждения вышеуказанные бюджетные ассигнования предусмотрены для исполнения бюджетных обязательств на 2018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и 2019 годах капитальный ремонт вышеуказанного нежилого помещения не планиру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 xml:space="preserve">  </w:t>
        <w:tab/>
        <w:tab/>
        <w:t xml:space="preserve">     </w:t>
        <w:tab/>
        <w:t xml:space="preserve">                                Г.В.Неробее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Администратор</cp:lastModifiedBy>
  <cp:lastPrinted>2018-08-15T11:29:00Z</cp:lastPrinted>
  <dcterms:modified xsi:type="dcterms:W3CDTF">2018-08-15T08:41:00Z</dcterms:modified>
  <cp:revision>35</cp:revision>
  <dc:subject/>
  <dc:title>ФИНАНСОВО-ЭКОНОМИЧЕСКОЕ ОБОСНОВАНИЕ</dc:title>
</cp:coreProperties>
</file>